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History</w:t>
      </w:r>
    </w:p>
    <w:p>
      <w:pPr>
        <w:pStyle w:val="Normal"/>
        <w:rPr/>
      </w:pPr>
      <w:r>
        <w:rPr/>
        <w:t>Chapter 7</w:t>
      </w:r>
    </w:p>
    <w:p>
      <w:pPr>
        <w:pStyle w:val="Normal"/>
        <w:rPr/>
      </w:pPr>
      <w:r>
        <w:rPr/>
        <w:t>Section 3- Dark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rcenaries</w:t>
      </w:r>
      <w:r>
        <w:rPr/>
        <w:t>- hired foreign sold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ter Salem</w:t>
      </w:r>
      <w:r>
        <w:rPr/>
        <w:t>- African American who fought in local militia in some important bat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lem Poor</w:t>
      </w:r>
      <w:r>
        <w:rPr/>
        <w:t>- African American who fought in local militia in some important bat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rd Dunmore’s Proclamation</w:t>
      </w:r>
      <w:r>
        <w:rPr/>
        <w:t>- statement promising freedom to any slave who fought for the Brit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ayendanegea</w:t>
      </w:r>
      <w:r>
        <w:rPr/>
        <w:t>- one of the most important allies for the British and Mohawk leader</w:t>
      </w:r>
    </w:p>
    <w:p>
      <w:pPr>
        <w:pStyle w:val="Normal"/>
        <w:ind w:left="2160" w:hanging="0"/>
        <w:rPr/>
      </w:pPr>
      <w:r>
        <w:rPr/>
        <w:t>Also known as Joseph Brant -He persuaded many of the Iroquois in New York to support the Brit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borah Sampson</w:t>
      </w:r>
      <w:r>
        <w:rPr/>
        <w:t xml:space="preserve">- disguised herself as a man to fight in the w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lly Pitcher</w:t>
      </w:r>
      <w:r>
        <w:rPr/>
        <w:t>- real name was Mary Ludwig Hayes- brought water to the thirsty Patriot troops then when her husband was wounded she filled his spot loading can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lliam Howe</w:t>
      </w:r>
      <w:r>
        <w:rPr/>
        <w:t>- A British General who forced the Continental Army to abandon Long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01:00Z</dcterms:created>
  <dc:creator>voeltzm</dc:creator>
  <dc:description/>
  <dc:language>en-US</dc:language>
  <cp:lastModifiedBy>voeltzm</cp:lastModifiedBy>
  <dcterms:modified xsi:type="dcterms:W3CDTF">2010-11-16T14:52:00Z</dcterms:modified>
  <cp:revision>2</cp:revision>
  <dc:subject/>
  <dc:title>8th Grade History</dc:title>
</cp:coreProperties>
</file>